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1202003887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2102098069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1231844037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1580883803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50551476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1917182313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1083265691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1504921266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1741985242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513687542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2128628908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1338885267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1758972816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1223242644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845639998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951087125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1336990384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456872825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49142769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988389117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596106578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444751359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1658837693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1929580703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18671140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1950133690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1088339438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262446437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1808626630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875462370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389471749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939376989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493364673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450210103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182527479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